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регистрации Вашего предприятия в системе </w:t>
      </w:r>
      <w:r>
        <w:rPr>
          <w:rFonts w:cs="Calibri" w:ascii="Calibri" w:hAnsi="Calibri"/>
          <w:lang w:val="en-US"/>
        </w:rPr>
        <w:t>SRM</w:t>
      </w:r>
      <w:r>
        <w:rPr>
          <w:rFonts w:cs="Calibri" w:ascii="Calibri" w:hAnsi="Calibri"/>
        </w:rPr>
        <w:t xml:space="preserve"> просим предоставить пакет уставных документов согласно перечня:</w:t>
      </w:r>
    </w:p>
    <w:p>
      <w:pPr>
        <w:pStyle w:val="Heading3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чень  необходимых документов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ный раздел описывает перечень необходимых документов при создании каждой из четырех групп контрагентов, а имен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Юридическое лицо Украин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Юридическое лицо СН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Юридическое лицо дальнего зарубежь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зическое лицо Украины – предприниматель.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Для юридических лиц Украины (в том числе ДП)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Копия свидетельства о регистрации плательщика НДС (для неприбыльных   организаций, копия документа выданного налоговой инспекцией о том, что организация является неприбыльной) и /или копия свидетельства об уплате единого налога (для организаций, зарегистрированных на упрощенной системе налогообложения);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Копия справки о включении в Единый государственный реестр предприятий и организаций Украины (или документ подтверждающий легализацию предприятия)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280"/>
        <w:ind w:left="284" w:hanging="284"/>
        <w:contextualSpacing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Копия отдельных листов Устава, заверенных печатью предприятия: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before="280" w:after="280"/>
        <w:ind w:left="284" w:hanging="284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val="uk-UA"/>
        </w:rPr>
        <w:tab/>
      </w:r>
      <w:r>
        <w:rPr>
          <w:rFonts w:eastAsia="Times New Roman" w:cs="Calibri" w:ascii="Calibri" w:hAnsi="Calibri"/>
          <w:color w:val="000000"/>
        </w:rPr>
        <w:t>- титульный лист;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before="280" w:after="280"/>
        <w:ind w:left="284" w:hanging="284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val="uk-UA"/>
        </w:rPr>
        <w:tab/>
      </w:r>
      <w:r>
        <w:rPr>
          <w:rFonts w:eastAsia="Times New Roman" w:cs="Calibri" w:ascii="Calibri" w:hAnsi="Calibri"/>
          <w:color w:val="000000"/>
        </w:rPr>
        <w:t>- 1-ый лист Устава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Банковские реквизиты или справка (письмо) от банка, в котором открыт счёт, заверенные руководителем или главным бухгалтером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280"/>
        <w:ind w:left="284" w:hanging="284"/>
        <w:contextualSpacing/>
        <w:jc w:val="both"/>
        <w:rPr>
          <w:rFonts w:ascii="Calibri" w:hAnsi="Calibri" w:eastAsia="Times New Roman" w:cs="Calibri"/>
          <w:i/>
          <w:i/>
          <w:color w:val="000000"/>
        </w:rPr>
      </w:pPr>
      <w:r>
        <w:rPr>
          <w:rFonts w:eastAsia="Times New Roman" w:cs="Calibri" w:ascii="Calibri" w:hAnsi="Calibri"/>
          <w:i/>
          <w:color w:val="000000"/>
        </w:rPr>
        <w:t>Копия свидетельства о государственной регистрации (если есть).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Филиалы и представительства предоста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ю справки о включении в Единый государственный реестр предприятий и организаций Укра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ю справки о взятии на учёт как плательщика налогов (для филиалов, которые имеют банковские сче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28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иску из Положения о филиале или представительстве:                                                 -  титульный лист;                                                                                                                                                      - 1-ый лист Устава.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Для юридических лиц СН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я свидетельства о государственной регистрации предприятия (или документ, подтверждающий  регистрацию юридического лица в данной стране СН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375" w:hanging="360"/>
        <w:rPr/>
      </w:pPr>
      <w:r>
        <w:rPr>
          <w:rFonts w:cs="Calibri" w:ascii="Calibri" w:hAnsi="Calibri"/>
          <w:color w:val="000000"/>
        </w:rPr>
        <w:t xml:space="preserve">Копии отдельных листов Устава, заверенных печатью предприятия:                                 - титульный лист ;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375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1-ый лист Уст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анковские реквизиты 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Для юридических лиц дальнего зарубежь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кумент, подтверждающий полномочия лица, на право заключения и подписи контр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375" w:hanging="360"/>
        <w:rPr/>
      </w:pPr>
      <w:r>
        <w:rPr>
          <w:rFonts w:cs="Calibri" w:ascii="Calibri" w:hAnsi="Calibri"/>
          <w:color w:val="000000"/>
        </w:rPr>
        <w:t xml:space="preserve">Выписка из торгового или банковского реестра страны местонахождения официально зарегистрированного главного органа управления (офиса),  легализованного органами, которые представляют интересы Украины в указанной стране,                                            </w:t>
      </w:r>
      <w:r>
        <w:rPr>
          <w:rFonts w:cs="Calibri" w:ascii="Calibri" w:hAnsi="Calibri"/>
          <w:i/>
          <w:color w:val="000000"/>
        </w:rPr>
        <w:t xml:space="preserve">Ил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80"/>
        <w:ind w:left="375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Официальное письмо от предприятия содержащее информацию о наименовании предприятия,  данные лица, уполномоченного заключать контракт, адрес и банковские реквизиты</w:t>
      </w:r>
    </w:p>
    <w:p>
      <w:pPr>
        <w:pStyle w:val="Normal"/>
        <w:spacing w:before="280" w:after="280"/>
        <w:ind w:left="375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Филиалы и представительства иностранных компаний, размещенные на территории Украины предостав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ю свидетельства о регистрации представительства, выданного центральным органом исполнительной власти по вопросам экономической поли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ю справки о включении в Единый государственный реестр предприятий и организаций Укра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ю свидетельства плательщика налога на прибыль (для представительств с ведением хозяйственной деятельности).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Для физических лиц – предпринимателей Укра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Копия свидетельства о регистрации  плательщика НДС и/или копию свидетельства об уплате единого налога (для ФЛП налогоплательщик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375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Копия свидетельства о государственной регистрации физического лица (если ест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80"/>
        <w:ind w:left="375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анковские реквизиты или справка (письмо) от банка, в котором открыт счёт, заверенные руководителем или главным бухгалтером.</w:t>
      </w:r>
    </w:p>
    <w:p>
      <w:pPr>
        <w:pStyle w:val="Normal"/>
        <w:spacing w:lineRule="auto" w:line="360"/>
        <w:ind w:left="975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  <w:highlight w:val="yellow"/>
        </w:rPr>
        <w:t>Все документы предоставляются в едином файле формата *.PDF, объемом не более 3Мб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19:00Z</dcterms:created>
  <dc:creator>Євген Руденко</dc:creator>
  <dc:description/>
  <cp:keywords/>
  <dc:language>en-US</dc:language>
  <cp:lastModifiedBy>Олена Скрипник</cp:lastModifiedBy>
  <dcterms:modified xsi:type="dcterms:W3CDTF">2011-12-22T06:19:00Z</dcterms:modified>
  <cp:revision>3</cp:revision>
  <dc:subject/>
  <dc:title>Перечень  необходимых документов</dc:title>
</cp:coreProperties>
</file>